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внесения изменений в проект планировки и межевания  территории в х. Камышеваха, в границах земельных участков с кадастровыми номерами 61:02:0600010:1532, 61:02:0600010:111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6.2020г.</w:t>
        <w:tab/>
        <w:tab/>
        <w:tab/>
        <w:tab/>
        <w:tab/>
        <w:t xml:space="preserve">  </w:t>
        <w:tab/>
        <w:tab/>
        <w:tab/>
        <w:t>х. Камышева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х. Камышеваха, пересечение улиц Малахитовая и Озер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и 5 человек, в их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член комиссии по проведению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Реброва Анастасия Александровна - главный специалист службы главного архитектора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внесения изменений в проект планировки и межевания  территории в х. Камышеваха, в границах земельных участков с кадастровыми номерами 61:02:0600010:1532, 61:02:0600010:11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брова А.А.</w:t>
      </w:r>
      <w:r>
        <w:rPr>
          <w:sz w:val="28"/>
          <w:szCs w:val="28"/>
        </w:rPr>
        <w:t xml:space="preserve"> представила членов комиссии по проведению публичных слушаний, участников публичных слушаний и сообщила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по планировке территории разработана ООО «ПроектГеоСтрой» на основании постановления Администрации Аксайского района от 13.03.2020 № 160 и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ксайского района от 13.03.2020 № 160 «О разрешении разработки проекта внесения изменений в проект планировки и межевания  территории в х. Камышеваха, в границах земельных участков с кадастровыми номерами 61:02:0600010:1532, 61:02:0600010:11102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0.03.2020 № 15 (120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8.06.2020 № 288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2.05.2020 № 27 (122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проведения публичных слушаний в период с 28.05.2020 в помещении службы главного архитектора Аксайского района по адресу: Ростовская область, Аксайский район, г. Аксай, пер. Спортивный, 1, 3-й этаж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брова А.А.</w:t>
      </w:r>
      <w:r>
        <w:rPr>
          <w:sz w:val="28"/>
          <w:szCs w:val="28"/>
        </w:rPr>
        <w:t xml:space="preserve"> представила документацию по планировке территории, которая разработана с целью уточнения границ и установления красных линий земельного участка с кадастровым номером 61:02:0010701:85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28.05.2020 по 04.06.2020 службой главного архитектора Аксайского района принимались предложения и замечания по проекту планировки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готови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</w:t>
        <w:tab/>
        <w:tab/>
        <w:tab/>
        <w:tab/>
        <w:tab/>
        <w:tab/>
        <w:t>И.С. Кири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сайского райо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user</cp:lastModifiedBy>
  <cp:lastPrinted>2020-07-03T13:33:00Z</cp:lastPrinted>
  <dcterms:modified xsi:type="dcterms:W3CDTF">2020-07-03T10:33:00Z</dcterms:modified>
  <cp:revision>27</cp:revision>
  <dc:subject/>
  <dc:title>ПРОТОКОЛ</dc:title>
</cp:coreProperties>
</file>